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  K  L  E  P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a Kidričevo proda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</w:rPr>
        <w:t>-</w:t>
      </w:r>
      <w:r>
        <w:rPr>
          <w:rFonts w:cs="Calibri" w:ascii="Calibri" w:hAnsi="Calibri"/>
          <w:sz w:val="12"/>
          <w:szCs w:val="14"/>
        </w:rPr>
        <w:t xml:space="preserve">       </w:t>
      </w:r>
      <w:r>
        <w:rPr>
          <w:rFonts w:cs="Calibri" w:ascii="Calibri" w:hAnsi="Calibri"/>
          <w:sz w:val="22"/>
        </w:rPr>
        <w:t>nepremičnino, parc. št. ID znak 741, k.o. 432 SPODNJE JABLANE (ID 2856504) v deležu 1/24, ki v naravi predstavlja kmetijsko zemljišče v skupni izmeri 21.972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za ceno 3,00 EUR/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 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bčina Kidričevo ne proda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</w:rPr>
        <w:t>-</w:t>
      </w:r>
      <w:r>
        <w:rPr>
          <w:rFonts w:cs="Calibri" w:ascii="Calibri" w:hAnsi="Calibri"/>
          <w:sz w:val="12"/>
          <w:szCs w:val="14"/>
        </w:rPr>
        <w:t xml:space="preserve">       </w:t>
      </w:r>
      <w:r>
        <w:rPr>
          <w:rFonts w:cs="Calibri" w:ascii="Calibri" w:hAnsi="Calibri"/>
          <w:sz w:val="22"/>
        </w:rPr>
        <w:t>nepremičnine parc št. ID znak 283/19, k.o. 432 SPODNJE JABLANE (ID: 1345439) v deležu 1/24, ki v naravi predstavlja kmetijsko zemljišče v skupni izmeri 58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in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</w:rPr>
        <w:t>-</w:t>
      </w:r>
      <w:r>
        <w:rPr>
          <w:rFonts w:cs="Calibri" w:ascii="Calibri" w:hAnsi="Calibri"/>
          <w:sz w:val="12"/>
          <w:szCs w:val="14"/>
        </w:rPr>
        <w:t xml:space="preserve">       </w:t>
      </w:r>
      <w:r>
        <w:rPr>
          <w:rFonts w:cs="Calibri" w:ascii="Calibri" w:hAnsi="Calibri"/>
          <w:sz w:val="22"/>
        </w:rPr>
        <w:t>nepremičnine parc. št. ID znak 283/29, k.o. 432 SPODNJE JABLANE (ID: 3360481) v deležu 1/24, ki v naravi predstavlja kmetijsko zemljišče v skupni izmeri 50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/2024-2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tum:  19.3.2024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Odbor za gospodarjenje s premoženjem, je na svoji 7. redni seji, ki je bila, dne 18.3.2024 obravnaval predlog za prodajo nepremičnin, parc. št. 741, 283/19 in 283/29, vse v k.o. Spodnje Jablane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Odbor za gospodarjenje s premoženjem je ugotovil, da nepremičnini, parc. št. 283/19 in 283/29, k.o. Sp. Jablane v naravi predstavlja del igrišča, zato odbor predlaga, da se navedeni nepremičnini ne prodata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Ker za prodajo nepremičnin ni bil izdelan cenilni zapisnik, je odbor za gospodarjenje s premoženjem za določitev cene izhajal iz zadnjega cenilnega zapisnika primerljive prodaje zemljišč. Iz tega zapisnika izhaja, da je bila vrednost nepremičnine, kmetijskega zemljišča 3,80 eur/m2, bonitetni razred 70. Nepremičnina, kmetijstvo zemljišča, parc. št. 741 k.o. Sp. Jablane, pa je bonitetni razred 55. Izhajajoč iz tega, je odbor določil ceno 3,00 eur/m2 in sicer tako, da je upošteval indeks, znižanje cene za 15 %, za kolikor je nižji tudi bonitetni razred kmetijskega zemljišča.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Odbor za gospodarjenje s premoženjem predlaga občinskemu svetu, da sprejme sklep, kot je navedeno v izreku tega sklepa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44:00Z</dcterms:created>
  <dc:creator>Valerija HORVAT</dc:creator>
  <dc:description/>
  <cp:keywords/>
  <dc:language>en-US</dc:language>
  <cp:lastModifiedBy>Zdenka Frank</cp:lastModifiedBy>
  <cp:lastPrinted>2024-03-19T10:42:00Z</cp:lastPrinted>
  <dcterms:modified xsi:type="dcterms:W3CDTF">2024-03-19T09:44:00Z</dcterms:modified>
  <cp:revision>2</cp:revision>
  <dc:subject/>
  <dc:title>Na podlagi tretjega odstavka 14</dc:title>
</cp:coreProperties>
</file>